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екабря 2016 года  № 168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 354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 2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846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,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9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 5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49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49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8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0 433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04 125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500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 07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260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7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 741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 451,4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 215,3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 324,2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711,9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37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01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 19 00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691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691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69 788,7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7-01-17T10:05:00Z</cp:lastPrinted>
  <dcterms:modified xsi:type="dcterms:W3CDTF">2017-10-24T07:48:00Z</dcterms:modified>
  <cp:revision>34</cp:revision>
  <dc:subject/>
  <dc:title>Приложение № 3</dc:title>
</cp:coreProperties>
</file>